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ГАЛК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4 февраля 2014                                                                                                № 6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center"/>
        <w:rPr/>
      </w:pPr>
      <w:r>
        <w:rPr/>
        <w:t>с. Галк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годовом плане социально-экономического развития сельского поселения «Галкинское» 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частью 3 статьи 14 Закона Забайкальского края от 22 декабря 2009 года № 322-ЗЗК «О стратегическом планировании в Забайкальском крае», статьи  25 Устава сельского поселения «Галкинское», Совет сельского поселения «Галкинское»,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годовой план социально-экономического развития сельского поселения «Галкинское» на 2014 год согласно приложению.</w:t>
      </w:r>
    </w:p>
    <w:p>
      <w:pPr>
        <w:pStyle w:val="Normal"/>
        <w:rPr/>
      </w:pPr>
      <w:r>
        <w:rPr/>
        <w:t>2. Признать утратившим силу решение № 32 от 20 февраля 2013 года.</w:t>
      </w:r>
    </w:p>
    <w:p>
      <w:pPr>
        <w:pStyle w:val="Normal"/>
        <w:rPr/>
      </w:pPr>
      <w:r>
        <w:rPr/>
        <w:t>3. Настоящее решение вступает в силу на следующий день после дня его официального обнародования.</w:t>
      </w:r>
    </w:p>
    <w:p>
      <w:pPr>
        <w:pStyle w:val="Normal"/>
        <w:rPr/>
      </w:pPr>
      <w:r>
        <w:rPr/>
        <w:t xml:space="preserve">4. Настоящее решение обнародо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Галкинское»                                  Л.П. 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>к решению Совета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«Галкинское»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>от  14 февраля  2014года  № 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ДОВОЙ ПЛАН</w:t>
      </w:r>
    </w:p>
    <w:p>
      <w:pPr>
        <w:pStyle w:val="Normal"/>
        <w:rPr/>
      </w:pPr>
      <w:r>
        <w:rPr>
          <w:b/>
        </w:rPr>
        <w:t>СОЦИАЛЬНО_ЭКОНОМИЧЕСКОГО РАЗВИТИЯ СЕЛЬСКОГО ПОСЕЛЕНИЯ «ГАЛКИНСКОЕ» НА 2014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/>
        <w:t>. Главной целью плана социально-экономического развития сельского поселения «Галкинское» является обеспечение  устойчивого повышения уровня и качества жизни населения на основе сбалансированной социально-экономической системы на 2014год.</w:t>
      </w:r>
    </w:p>
    <w:p>
      <w:pPr>
        <w:pStyle w:val="Normal"/>
        <w:rPr/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>- обеспечение устойчивого повышения доходов на душу населения;</w:t>
      </w:r>
    </w:p>
    <w:p>
      <w:pPr>
        <w:pStyle w:val="Normal"/>
        <w:rPr/>
      </w:pPr>
      <w:r>
        <w:rPr/>
        <w:t>- создание условий для социального развития сельского поселения;</w:t>
      </w:r>
    </w:p>
    <w:p>
      <w:pPr>
        <w:pStyle w:val="Normal"/>
        <w:rPr/>
      </w:pPr>
      <w:r>
        <w:rPr/>
        <w:t>- обеспечение стабильной занятости населения;</w:t>
      </w:r>
    </w:p>
    <w:p>
      <w:pPr>
        <w:pStyle w:val="Normal"/>
        <w:rPr/>
      </w:pPr>
      <w:r>
        <w:rPr/>
        <w:t>- развитие малого предпринимательства;</w:t>
      </w:r>
    </w:p>
    <w:p>
      <w:pPr>
        <w:pStyle w:val="Normal"/>
        <w:rPr/>
      </w:pPr>
      <w:r>
        <w:rPr/>
        <w:t>- увеличение производства сельскохозяйственной продукции за счет КФХ, ЛПХ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/>
        <w:t>Показатели социально-экономического развития сельского поселения «Галкинское» (за отчетный и на планируемый периоды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305"/>
        <w:gridCol w:w="1396"/>
        <w:gridCol w:w="2064"/>
        <w:gridCol w:w="2101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ндикатор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Ед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13г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14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социально-экономического развития сельского поселения «Галкинское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о промышленной продук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обрабатывающая промышленнос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 во всех категориях хозяйст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общего объема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ХА «Галкинска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ЛП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КФ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1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нок труда и заработной плат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орган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официально зарегистрированных безработны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в трудоспособном возрасте не занятого трудовой деятельность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7,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3</w:t>
            </w:r>
          </w:p>
        </w:tc>
      </w:tr>
      <w:tr>
        <w:trPr>
          <w:trHeight w:val="3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фонд оплаты труда работников, включая совмеще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7,95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7,692</w:t>
            </w:r>
          </w:p>
        </w:tc>
      </w:tr>
      <w:tr>
        <w:trPr>
          <w:trHeight w:val="1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 предприниматель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лых предприятий (ИП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на малых предприятия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ст в доме культуры, клуба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1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портивных зал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ый фонд общедоступных библиоте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1</w:t>
            </w:r>
          </w:p>
        </w:tc>
      </w:tr>
      <w:tr>
        <w:trPr>
          <w:trHeight w:val="1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овыдач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0</w:t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на конец года вс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7,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7,4</w:t>
            </w:r>
          </w:p>
        </w:tc>
      </w:tr>
      <w:tr>
        <w:trPr>
          <w:trHeight w:val="1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еспеченность населения жилье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3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 отремонтированных жилых домов за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емей, получающих субсидии на оплату жилищно-коммунальных усл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еме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имуще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сновных фондов, находящихся в муниципальной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остаточной балансовой стоим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от сдачи муниципального имущества в аренд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к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85,6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85,6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граф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на начало год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трудоспособного возраста на начало год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населения  старше трудоспособного  возраста занятых в экономике на начало год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старше трудоспособного возраста на начало год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аемос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й прирос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 в органах местного самоуправ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на выполнение собственных полномоч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,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коммунальных усл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с начисления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9,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по первичному воинскому учет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реализации отдельных полномочий по решению вопросов местного знач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 «Галкинское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1,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3,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с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1,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3,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с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,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3,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номочия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,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25,2</w:t>
            </w:r>
          </w:p>
        </w:tc>
      </w:tr>
      <w:tr>
        <w:trPr>
          <w:trHeight w:val="57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согласно статьи 14 в том числе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3</w:t>
            </w:r>
          </w:p>
        </w:tc>
      </w:tr>
      <w:tr>
        <w:trPr>
          <w:trHeight w:val="424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формирование, утверждение, исполнение бюджета поселения и контроль за исполнением данного бюдже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становление, изменение и отмена местных налогов и сборов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ладение, пользование и распоряжение имуществом, находящимся в муниципальной собственности посе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организация в границах поселения 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дорожная деятельность в отношении автомобильных дорог местного значения в границах населенных пунктов 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с законодательством Российской Федер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) участие профилактике терроризма и экстремизма, а также в минимизации  и (или) ликвидации последствий проявлений терроризма и экстремизма в границах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участие в предупреждении и ликвидации последствий чрезвычайных ситуаций в границах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обеспечение первичных мер пожарной безопасности в границах населенных пунктах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создание условий для обеспечения жителей поселения услугами связи, общественного питания, торговли и бытового обслужи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организация библиотечного обслуживания населения, комплектование и обеспечение сохранности библиотечных фондов  библиотек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создание условий для организации досуга и обеспечения  жителей поселения услугами организаций культу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значения, расположенных на территории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) формирование архивных фондов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)организация сбора и вывоза бытовых отходов и мусо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) утверждение правил благоустройства территории поселения, устанавливающих в том числе требования по содержанию зданий (включая жилые дома)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лесов, особо охраняемых природных территорий, расположенных в границах населенных пунктов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(за исключением случаев предусмотренных Градостроительным кодексом Российской Федерации), иными федеральными законами)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Градостроительным кодексом Российской Федерации, осмотров зданий, сооружений и выдача рекомендаций об устранении выявленных в ходе таких осмотров и наруш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) присвоение наименований улицам, площадям и иным территориям проживания граждан в населенных пунктах, установление нумерации дом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) организация ритуальных и содержание мест захоро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) 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) содействие в развитии сельскохозяйственного производства, создание условий для развития малого и среднего предприниматель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) организация и осуществление мероприятий по работе с детьми и молодежью в посел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) осуществление муниципального лесного контро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) создание условий для деятельности добровольных формирований населения по охране общественного поряд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) до 1 января 2017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Л некоммерческих организациях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) осуществление муниципального контроля за проведением муниципальных лотер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6) осуществление муниципального контроля на территории особой экономической зон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) осуществление мер по противодействию коррупции в границах по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согласно статьи 14.1. в том,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создание музеев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овершение нотариальных действий, предусмотренных законодательством, в случае отсутствия в поселении нотариу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частие в осуществлении деятельности по опеке и попечительств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) создание муниципальной пожарной охран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создание условий для развития туризм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оказание поддержки общественным объединениям инвалидов в организациям в соответствии с Федеральным законом от 24 ноября 1995 года № 181-ФЗ «О социальной защите инвалидов в Российской Федерации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/>
              <w:t>73,9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мероприятий программы при условии включения в целевые программы Шилкинского района и Забайкальского кр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я долгосрочная целевая программа  «Развитие мясного скотоводства в Забайкальском крае» (2013-2014 год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циальное развитие села» на 2013-2014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жильем молодых семей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льтура Забайкаль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истая вода Забайкальского края (2013-2015 год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221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госрочная целевая программа «Благоустройство сельского поселения «Галкинское» 2012- 2014год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1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13</w:t>
              <w:tab/>
            </w:r>
          </w:p>
        </w:tc>
      </w:tr>
      <w:tr>
        <w:trPr>
          <w:trHeight w:val="221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госрочная целевая программа «Энергосбережение и повышение энергетической эффективности на территории сельского поселения «Галкинское»  на 2013-2015 годы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модернизации коммунальной инфраструктуры сельского поселения «Галкинское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4"/>
          <w:szCs w:val="24"/>
        </w:rPr>
      </w:pPr>
      <w:r>
        <w:rPr>
          <w:b/>
          <w:lang w:val="en-US"/>
        </w:rPr>
        <w:t>III</w:t>
      </w:r>
      <w:r>
        <w:rPr/>
        <w:t>. Перечень мероприятий по реализации целей и задач социально- экономического развития сельского поселения «Галкинское» на 201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90"/>
        <w:gridCol w:w="1517"/>
        <w:gridCol w:w="761"/>
        <w:gridCol w:w="1926"/>
        <w:gridCol w:w="1936"/>
      </w:tblGrid>
      <w:tr>
        <w:trPr>
          <w:trHeight w:val="3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, тыс. рублей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сметического ремонта в здании школы проведение капитального ремонта спортзал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компьютерного оборудования; совершенствование материально-технической базы Галкинской СОШ и ДУ,  приобретение учебников, методической литерату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спортивного инвентаря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илкинского района, Галкинская СОШ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оохране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спансеризации граждан работающих в государственных и муниципальных учреждениях  сферы образования, здравоохранения, социальной защиты, культуры, физической культуры и спор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акцинация против клещевого инцифалита в течение года, организация флюографического осмотра населения; организация проведения профилактических осмотров детей и подростков декретированных возрастов; проведение плановых профилактических прививок, согласно национального календаря прививок; организация осмотра детей до одного года врачами ЦРБ; профилактический осмотр женского на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 Шилкинского района, Размахнинская участковая больница, ФАП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сметического ремонта в здании СДК с. Галкино, клуб с. Савино, замена котла в СК с.Савино, библиотека с. Зубарев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праздни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скотеки; вечеров отдыха; фестивалей; концертов; конкурсных программ; районных мероприятий, шоу-программ, тематических вечеров; театрализованных представлений, кружковая деятель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, 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ыс. 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тыс. 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, район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КБи КДО «Галкин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цкая Л.П, гла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КБи КДО «Галкин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местного самоуправл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сметического ремонта в здании администр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отла в здании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стройства минерализированной полосы по периметру границ населенных пун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 в черте населенных пун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, авгу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2014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тыс. 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район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, район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е дохо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цкая Л.П, глава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ерей в гараже администр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 в учреждениях культуры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- сентябр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, средства из бюджета края, райо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рынка земли и недвижим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и межевания земельных участков, находящихся в муниципальной собствен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снижению недоимки налогов в бюджет поселения (в том числе арендная плат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униципального земельного контроля за использованием земель на территории сельского поселения «Галкинского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обращению бесхозного имущества в муниципальную собственность, юридических действий по регистрации прав (водокачка с. Зубарево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2014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землеустроител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имулирование сельского хозяйства, развитие малого предприниматель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ПХ ; создание КФХ (мясного направления, сбор молок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субъектов малого предпринимательства и самозанятости безработных гражда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я поддержка малого предприниматель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2014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ЦЗ Шилкинского района, администрация поселения, управление экономики Шилкинск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госрочная целевая программа «Благоустройство сельского поселения «Галкин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раевой бюдже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 (глава поселения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01:00Z</dcterms:created>
  <dc:creator>1</dc:creator>
  <dc:description/>
  <cp:keywords/>
  <dc:language>en-US</dc:language>
  <cp:lastModifiedBy>1</cp:lastModifiedBy>
  <cp:lastPrinted>2014-03-20T15:30:00Z</cp:lastPrinted>
  <dcterms:modified xsi:type="dcterms:W3CDTF">2014-04-07T02:41:00Z</dcterms:modified>
  <cp:revision>42</cp:revision>
  <dc:subject/>
  <dc:title/>
</cp:coreProperties>
</file>